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Meie 20.10.2023 nr. JV-MAA-1/5223-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II1761 “Kadrina investeeringuprojekt. Kadrina  vald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Stromtec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18.04.2023 nr. 7.1-2/23/7399-2 ja 03.10.2023 nr. 7.1-2/23/7399-4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7141 Assamalla-Kadri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27305:003:22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17141 Assamalla-Kadrin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8050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27305:003:2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17141 Assamalla-Kadrin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8050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7151 Põima-Kadrina tee</w:t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27304:001:03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17151 Põima-Kadrin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8299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27304:001:0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17151 Põima-Kadrin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8299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5 Pärnu-Rakvere-Sõmer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27305:002:117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5 Pärnu-Rakvere-Sõmeru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8061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54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11-28T21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